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romacs</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019.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4,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Sander Pronk, Erik Lindah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2000, 2002 Aladdin Enterpris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3,2014,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2008,2009,2010,2011,2012,2013,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6,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 Thijs van den Berg, Copyright (c) 2014 M.A. (Thijs) van den 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2015,2016,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3,2014,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2,2013,2014,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ander Pronk, Erik Lindah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3,2015,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leHeader = createcopyrightheader('2012,2013,2014.2015,2017,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 Sandia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0,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3,2014,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3,2014,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2,2013,2014,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3,2014,2015,2016,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John Salmon, Copyright 2010-2014 by D. E. Shaw Resear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7,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8 ActiveState Soft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2,2013,2014,2015,2016,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3 Jean-loup Gailly and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11 Kitware, Inc., Insight Software Consortium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5,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r            (C) Copyright 1995-2006 The Board of Trustees of the cr                        University of Illinois cr                         All Rights Reserved c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Cray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2014,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js van den Berg, Copyright (c) 2014 M.A. (Thijs) van den 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c) Erik Lindahl, David van der Spoe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4,2015,2016,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2,2013,2014,2015,2016,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1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1,2012,2014,2015,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4,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2017,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4,2016,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3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2013,2014,2015,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2013,2014,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2008,2009,2010,2012,2013,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2,2013,2014,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2015,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2,2013,2014,2015,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4, 1989-1990, 2000-2015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2013,2014,2015,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4,2015,2016,2017,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2015,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4,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2006 David van der Spoel, Erik Lindahl, Berk Hess, University of Groning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1995-2009 The Board of Trustees of the University of Illinoi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1,2014,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4,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2013,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2002 Aladdin Enterpris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4,2015,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4,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2015,2016,2017,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 by Sun Microsystems,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2015,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2010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7,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2007,2008,2009,2010,2012,2013,2014,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2013,2014,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2,2013,2014,2015,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r            (C) Copyright 1995-2006 The Board of Trustees of the cr                        University of Illinois cr                         All Rights Reserved cr Developed by:           Theoretical and Computational Biophysics Group University of Illinois at Urbana-Champaign http:www.ks.uiuc.ed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2,2013,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2003 Erik Lindahl, David van der Spoel, University of Groning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4,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2,2014,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2013,2014,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2013,2014,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2013,2014,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4,2015,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2013,2014,2015,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leHeader = createcopyrightheader('2012,2013,2014,2015')</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3,2014,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4,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4,2015,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2014,2015,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3,2014,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8, The GROMACS development team at", "Uppsala University, Stockholm University and", "the Royal Institute of Technology, Sweden.", "check out http:www.gromacs.org for more inform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3,2014,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4,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University of Virgi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0-1999 University of Chicago, as operator of Argonne National Labor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4,2015,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2004 David van der Spoel, Erik Lindahl, University of Groning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4,2015,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2015,2016,2017,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1 Kit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Advanced Micro Device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5,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2,2013,2014,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2013,2014,2015,2016,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2015,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The LLVM compiler infrastructu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2,2014,2015,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2017,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3,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3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2016,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2014,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4,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4,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3,2014,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5,2016,2017,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Alexander Peslyak and it is hereby released to the general public under the following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4,2015,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Copyright (c) 1991-2013",        COFFS+ 2,  9, ptr }, { "D.v.d.Spoel, E.Lindahl, B.Hess", COFFS+11,  9, ptr }, { "&amp; Groningen University ",        COFFS+20,  9, ptr }, { "click to dismiss",               COFFS+31,  8, pt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Microsoft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3,2014,2015,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Copyright (c) 1992-2013", "  Berk Hess, David van der Spoel, Erik Lindahl", "        and many collabora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deflate 1.2.8 Copyright 1995-2013 Jean-loup Gailly and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2013,2014,2015,2016,2017,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2013-2014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6,2018, Sander Pronk, Erik Lindah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4,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2013,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2,2013,2014,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2010,2013,2014,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2015,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2015,2016,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2010,2011,2012,2013,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3,2014,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8,2009,2010,2011,2012,2013,2014,2015,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2010,2011,2012,2013,2014,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3,2014,2015,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4,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4,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2,2013,2014,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2014,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2010,2012,2014,2015,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2 Jean-loup Gailly detectdatatype() function provided freely by Cosmin Truta, 2006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7,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2015,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2015,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2001-2005 Justin Gullingsrud and the University of Illino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3,2014,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2,2013,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2, Sander Pronk &amp; Erik Lindah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r            (C) Copyright 1995-2009 The Board of Trustees of the cr                        University of Illinois cr                         All Rights Reserved cr Developed by:           Theoretical and Computational Biophysics Group University of Illinois at Urbana-Champaign http:www.ks.uiuc.ed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2010,2012,2013,2014,2015,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Advanced Micro Device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4.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3,2014,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3,2014,2015,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University of Colorado Boul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3,2014,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0 Kit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2,2014,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5 Advanced Micro Device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8,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leHeader = createcopyrightheader('2012,2013,2014,2015,2017,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3,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pPr>
      <w:r>
        <w:rPr>
          <w:rFonts w:cs="宋体;SimSun" w:ascii="宋体;SimSun" w:hAnsi="宋体;SimSun"/>
          <w:color w:val="000000"/>
          <w:sz w:val="22"/>
          <w:szCs w:val="22"/>
        </w:rPr>
        <w:t>Copyright (c) 2009,2010,2011,2012,2013,2014,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pPr>
      <w:r>
        <w:rPr>
          <w:rFonts w:ascii="Tahoma" w:hAnsi="Tahoma" w:cs="Tahoma"/>
          <w:color w:val="000000"/>
          <w:sz w:val="22"/>
          <w:sz w:val="22"/>
          <w:szCs w:val="22"/>
        </w:rPr>
        <w:t>﻿</w:t>
      </w:r>
      <w:r>
        <w:rPr>
          <w:rFonts w:cs="宋体;SimSun" w:ascii="宋体;SimSun" w:hAnsi="宋体;SimSun"/>
          <w:color w:val="000000"/>
          <w:sz w:val="22"/>
          <w:szCs w:val="22"/>
        </w:rPr>
        <w:t>Copyright 2013-2015 Advanced Micro Devices, Inc.</w:t>
      </w:r>
    </w:p>
    <w:p>
      <w:pPr>
        <w:pStyle w:val="Normal"/>
        <w:widowControl/>
        <w:autoSpaceDE w:val="true"/>
        <w:spacing w:lineRule="auto" w:line="240"/>
        <w:rPr/>
      </w:pPr>
      <w:r>
        <w:rPr>
          <w:rFonts w:cs="宋体;SimSun" w:ascii="宋体;SimSun" w:hAnsi="宋体;SimSun"/>
          <w:color w:val="000000"/>
          <w:sz w:val="22"/>
          <w:szCs w:val="22"/>
        </w:rPr>
        <w:t>Copyright (c) 2010,2012,2013,2014,2015,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5 Joachim Wuttke, Forschungszentrum Juelich Gm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Copyright (c) {0}, by the GROMACS development team, l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3,2014,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2,2014,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Matthias Kretz &lt;kretz@kd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5,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3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3,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2 Jean-loup Gailly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2017,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2015,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3,2014,2015,2016,2017,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5,2017,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 The GROMACS development team, check out http:www.gromacs.org for more inform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3,2014,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3,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2,2014,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2007,2008,2009,2010,2011,2012,2013,2014,2015,2016,2017,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Advanced Micro Device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1995-2013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2,2013,2014,2015,2016,2017,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6, Sander Pronk, Erik Lindah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3,2014,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2013,2014,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2,2014,2015,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2014,2015,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2014,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2,2013,2014,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5,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2007,2008,2009,2010,2012,2013,2014,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5,2016,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3,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2015,2016,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2,2013,2014,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2003 David van der Spoel, Erik Lindahl, University of Groning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2,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4,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2015,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3,2014,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2013,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Alexander Neundorf &lt;neundorf@kd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2015,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9,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6, 2010, 2011, 2012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3,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2015,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1, NumPy Develop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2015,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3,2014,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4,2016,2017,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2,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2008,2009,2010,2012,2013,2014,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true, "(C) Copyright ..." is shown in the HTML footer. Default is Tru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John Salmon, Copyright 2010-2014 by D. E. Shaw Resear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Copyright 2013 Advanced Micro Devices, Inc.\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2,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4,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2010,2012,2013,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2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2005 David van der Spoel, Erik Lindahl, University of Groning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4,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2010, 2011, 2012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2015,2017,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2,2014,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9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2007,2008,2009,2010,2012,2013,2014,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5,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2,2013,2014,2015,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4,2015,2016,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2013,2014,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2013,2014,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4,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4,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2013,2014,2015,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2007,2008,2009,2010,2011,2012,2013,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Peter Dimov and Multi Medi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2000, University of Groningen, The Netherl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3,2014,2015,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4,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4,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3,2014,2015,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2000, University of Groningen, The Netherl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8, Sander Pronk, Erik Lindah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inflate 1.2.8 Copyright 1995-2013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2007,2008,2009,2010,2012,2013,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8, 2010, 2013 Mark Adler For conditions of distribution and use, see copyright notice in zlib.h</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and ASL-2.0 and BSL-1.0 and MIT and LGPL-2.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p>
      <w:pPr>
        <w:pStyle w:val="Normal"/>
        <w:rPr/>
      </w:pPr>
      <w:r>
        <w:rPr/>
        <w:t>Boost Software License - Version 1.0 - August 17th, 2003</w:t>
      </w:r>
    </w:p>
    <w:p>
      <w:pPr>
        <w:pStyle w:val="Normal"/>
        <w:rPr/>
      </w:pPr>
      <w:r>
        <w:rPr/>
      </w:r>
    </w:p>
    <w:p>
      <w:pPr>
        <w:pStyle w:val="Normal"/>
        <w:rPr/>
      </w:pPr>
      <w:r>
        <w:rPr/>
        <w:t>Permission is hereby granted, free of charge, to any person or organization obtaining a copy of the software and accompanying documentation covered by this license (the "Software") to use, reproduce, display, distribute, execute, and transmit the Software, and to prepare derivative works of the Software, and to permit third-parties to whom the Software is furnished to do so, all subject to the following:</w:t>
      </w:r>
    </w:p>
    <w:p>
      <w:pPr>
        <w:pStyle w:val="Normal"/>
        <w:rPr/>
      </w:pPr>
      <w:r>
        <w:rPr/>
      </w:r>
    </w:p>
    <w:p>
      <w:pPr>
        <w:pStyle w:val="Normal"/>
        <w:rPr/>
      </w:pPr>
      <w:r>
        <w:rPr/>
        <w:t>The copyright notices in the Software and this entire statement, including the above license grant, this restriction and the following disclaimer, must be included in all copies of the Software, in whole or in part, and all derivative works of the Software, unless such copies or derivative works are solely in the form of machine-executable object code generated by a source language processor.</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TITLE AND NON-INFRINGEMENT. IN NO EVENT SHALL THE COPYRIGHT HOLDERS OR ANYONE DISTRIBUTING THE SOFTWARE BE LIABLE FOR ANY DAMAGES OR OTHER LIABILITY, WHETHER IN CONTRACT, TORT OR OTHERWISE, ARISING FROM, OUT OF OR IN CONNECTION WITH THE SOFTWARE OR THE USE OR OTHER DEALINGS IN THE SOFTWARE.</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pPr>
      <w:r>
        <w:rPr/>
        <w:t>GNU LESSER GENERAL PUBLIC LICENSE</w:t>
      </w:r>
    </w:p>
    <w:p>
      <w:pPr>
        <w:pStyle w:val="Normal"/>
        <w:rPr/>
      </w:pPr>
      <w:r>
        <w:rPr/>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esser GPL. It also counts as the successor of the GNU Library Public License, version 2, hence the version number 2.1.]</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library's name and an idea of what it does.&gt; </w:t>
      </w:r>
    </w:p>
    <w:p>
      <w:pPr>
        <w:pStyle w:val="Normal"/>
        <w:rPr/>
      </w:pPr>
      <w:r>
        <w:rPr/>
        <w:t>Copyright (C) &lt;year&gt; &lt;name of author&gt;</w:t>
      </w:r>
    </w:p>
    <w:p>
      <w:pPr>
        <w:pStyle w:val="Normal"/>
        <w:rPr/>
      </w:pPr>
      <w:r>
        <w:rPr/>
      </w:r>
    </w:p>
    <w:p>
      <w:pPr>
        <w:pStyle w:val="Normal"/>
        <w:rPr/>
      </w:pPr>
      <w:r>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rPr/>
      </w:pPr>
      <w:r>
        <w:rPr/>
      </w:r>
    </w:p>
    <w:p>
      <w:pPr>
        <w:pStyle w:val="Normal"/>
        <w:rPr/>
      </w:pPr>
      <w:r>
        <w:rPr/>
        <w:t>You should have received a copy of the GNU Lesser General Public License along with this library; if not, write to the Free Software Foundation, Inc., 51 Franklin Street, Fifth Floor, Boston, MA 02110-1301 USA 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lt;signature of Ty Coon&gt;,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3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UFFAoPPD5XIfvN/9SONp/WLHrwPk/PX9inYE9DnUw3gG8wFzAod0bOjxr2KfifovKLKSt++
ZwhF/UFeSo6sArExGLhLjmSzjSA9XP3ZVTONHysMyEduajuZOpfe3jAjpTqtCeaoZyLMjSrO
0j4NACrjKCmMsVPlvq423bhrNs1DettCzbfncZe5O2PYxPvfuGWiEfoFi2omJu9Bujaexj4q
7UJDUs1Kl1AcmLcclg</vt:lpwstr>
  </property>
  <property fmtid="{D5CDD505-2E9C-101B-9397-08002B2CF9AE}" pid="3" name="_2015_ms_pID_7253431">
    <vt:lpwstr>3xR4JKXse9xI9OpEg41D1Ipd9p0rP2P8qe10zX+rfEPgLEa3CRi8RL
Vss7hCBu86Nj96BkUKxlvQHifN89KilH2BfAa7Ws+b9tGzSqnHDeZZA87vyHPMsKo6ordP70
Tg2xGGpGrS235GdXoiNyFewKs3rgVnDuie5clAYaewgCzOFkAIHC4Aju9Rb7iAgBvsLh3LtP
DWt4N4EPRbYwMdilDhWAkxBAK66p244OStiT</vt:lpwstr>
  </property>
  <property fmtid="{D5CDD505-2E9C-101B-9397-08002B2CF9AE}" pid="4" name="_2015_ms_pID_7253431_00">
    <vt:lpwstr>_2015_ms_pID_7253431</vt:lpwstr>
  </property>
  <property fmtid="{D5CDD505-2E9C-101B-9397-08002B2CF9AE}" pid="5" name="_2015_ms_pID_7253432">
    <vt:lpwstr>LY8l1qzZTPwSY8ugNl6yVe9UFTz23zHewhZV
owtztj+v9xojTHosmsS7DMmyvFi73Y2yqxh99Wp7X9WDuh+8Yk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891</vt:lpwstr>
  </property>
</Properties>
</file>